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 14 Equilib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40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following statement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n K &gt;&gt; 1, the forward reaction is favored and essentially goes to comple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en K &lt;&lt; 1, the reverse reaction is favored and the forward reaction does not proceed to a great exten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When K ≈ 1, neither the forward or reverse reaction is strongly favored, and about the same amount of reactants and products exist at equilibrium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D) K &gt;&gt; 1 implies that the reaction is very fast at producing produc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Express the equilibrium constant for the following reaction.</w:t>
      </w:r>
    </w:p>
    <w:p>
      <w:pPr>
        <w:pStyle w:val="NormalText"/>
        <w:tabs>
          <w:tab w:val="clear" w:pos="720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Cl(g) +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g) ↔  2 C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g) + H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K = </w:t>
      </w:r>
      <w:r>
        <w:rPr>
          <w:rFonts w:cs="Times New Roman" w:ascii="Times New Roman" w:hAnsi="Times New Roman"/>
          <w:sz w:val="24"/>
          <w:szCs w:val="24"/>
        </w:rPr>
        <w:object w:dxaOrig="15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8pt" filled="f" o:ole="">
            <v:imagedata r:id="rId3" o:title=""/>
          </v:shape>
          <o:OLEObject Type="Embed" ProgID="" ShapeID="ole_rId2" DrawAspect="Content" ObjectID="_78257485" r:id="rId2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B) K =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70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6pt" filled="f" o:ole="">
            <v:imagedata r:id="rId5" o:title=""/>
          </v:shape>
          <o:OLEObject Type="Embed" ProgID="" ShapeID="ole_rId4" DrawAspect="Content" ObjectID="_1460104592" r:id="rId4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 = </w:t>
      </w:r>
      <w:r>
        <w:rPr>
          <w:rFonts w:cs="Times New Roman" w:ascii="Times New Roman" w:hAnsi="Times New Roman"/>
          <w:sz w:val="24"/>
          <w:szCs w:val="24"/>
        </w:rPr>
        <w:object w:dxaOrig="170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46pt" filled="f" o:ole="">
            <v:imagedata r:id="rId7" o:title=""/>
          </v:shape>
          <o:OLEObject Type="Embed" ProgID="" ShapeID="ole_rId6" DrawAspect="Content" ObjectID="_1414416067" r:id="rId6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K = </w:t>
      </w:r>
      <w:r>
        <w:rPr>
          <w:rFonts w:cs="Times New Roman" w:ascii="Times New Roman" w:hAnsi="Times New Roman"/>
          <w:sz w:val="24"/>
          <w:szCs w:val="24"/>
        </w:rPr>
        <w:object w:dxaOrig="15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8pt" filled="f" o:ole="">
            <v:imagedata r:id="rId9" o:title=""/>
          </v:shape>
          <o:OLEObject Type="Embed" ProgID="" ShapeID="ole_rId8" DrawAspect="Content" ObjectID="_1187147651" r:id="rId8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K = </w:t>
      </w:r>
      <w:r>
        <w:rPr>
          <w:rFonts w:cs="Times New Roman" w:ascii="Times New Roman" w:hAnsi="Times New Roman"/>
          <w:sz w:val="24"/>
          <w:szCs w:val="24"/>
        </w:rPr>
        <w:object w:dxaOrig="186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46pt" filled="f" o:ole="">
            <v:imagedata r:id="rId11" o:title=""/>
          </v:shape>
          <o:OLEObject Type="Embed" ProgID="" ShapeID="ole_rId10" DrawAspect="Content" ObjectID="_685147163" r:id="rId1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Express the equilibrium constant for the following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Br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HBr(g)</w:t>
      </w:r>
    </w:p>
    <w:p>
      <w:pPr>
        <w:pStyle w:val="NormalText"/>
        <w:tabs>
          <w:tab w:val="clear" w:pos="720"/>
          <w:tab w:val="left" w:pos="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K = </w:t>
      </w:r>
      <w:r>
        <w:rPr>
          <w:rFonts w:cs="Times New Roman" w:ascii="Times New Roman" w:hAnsi="Times New Roman"/>
          <w:sz w:val="24"/>
          <w:szCs w:val="24"/>
        </w:rPr>
        <w:object w:dxaOrig="16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9pt" filled="f" o:ole="">
            <v:imagedata r:id="rId13" o:title=""/>
          </v:shape>
          <o:OLEObject Type="Embed" ProgID="" ShapeID="ole_rId12" DrawAspect="Content" ObjectID="_728324108" r:id="rId12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 = </w:t>
      </w:r>
      <w:r>
        <w:rPr>
          <w:rFonts w:cs="Times New Roman" w:ascii="Times New Roman" w:hAnsi="Times New Roman"/>
          <w:sz w:val="24"/>
          <w:szCs w:val="24"/>
        </w:rPr>
        <w:object w:dxaOrig="10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9pt" filled="f" o:ole="">
            <v:imagedata r:id="rId15" o:title=""/>
          </v:shape>
          <o:OLEObject Type="Embed" ProgID="" ShapeID="ole_rId14" DrawAspect="Content" ObjectID="_2003033316" r:id="rId14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 = </w:t>
      </w:r>
      <w:r>
        <w:rPr>
          <w:rFonts w:cs="Times New Roman" w:ascii="Times New Roman" w:hAnsi="Times New Roman"/>
          <w:sz w:val="24"/>
          <w:szCs w:val="24"/>
        </w:rPr>
        <w:object w:dxaOrig="1359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44pt" filled="f" o:ole="">
            <v:imagedata r:id="rId17" o:title=""/>
          </v:shape>
          <o:OLEObject Type="Embed" ProgID="" ShapeID="ole_rId16" DrawAspect="Content" ObjectID="_895097458" r:id="rId16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K = </w:t>
      </w:r>
      <w:r>
        <w:rPr>
          <w:rFonts w:cs="Times New Roman" w:ascii="Times New Roman" w:hAnsi="Times New Roman"/>
          <w:sz w:val="24"/>
          <w:szCs w:val="24"/>
        </w:rPr>
        <w:object w:dxaOrig="168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40pt" filled="f" o:ole="">
            <v:imagedata r:id="rId19" o:title=""/>
          </v:shape>
          <o:OLEObject Type="Embed" ProgID="" ShapeID="ole_rId18" DrawAspect="Content" ObjectID="_1776331369" r:id="rId18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E) K =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08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42pt" filled="f" o:ole="">
            <v:imagedata r:id="rId21" o:title=""/>
          </v:shape>
          <o:OLEObject Type="Embed" ProgID="" ShapeID="ole_rId20" DrawAspect="Content" ObjectID="_1943158245" r:id="rId2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equilibrium constant is given for one of the reactions below.  Determine the value of the missing equilibrium constant.</w:t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HD(g)  ↔ 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D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g)  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 0.28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2 D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4 HD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? 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7.8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5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equilibrium constant is given for two of the reactions below.  Determine the value of the missing equilibrium constant.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(g) + 2B(g) ↔  A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g) </w:t>
        <w:tab/>
        <w:t>Kc = 59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B(g) ↔  AB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?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(g) + 3B(g)  ↔  AB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478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.5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.8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8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What is Δn for the following equation in relating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to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In which of the following reactions will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4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+ 3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6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NO(g) ↔ 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 2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None of the above reactions have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Determine the value of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r the following reaction if the equilibrium concentrations are as follows: [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position w:val="-4"/>
          <w:sz w:val="24"/>
          <w:szCs w:val="24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= 3.6 M, [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position w:val="-4"/>
          <w:sz w:val="24"/>
          <w:szCs w:val="24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= 4.1 M, [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]</w:t>
      </w:r>
      <w:r>
        <w:rPr>
          <w:rFonts w:cs="Times New Roman" w:ascii="Times New Roman" w:hAnsi="Times New Roman"/>
          <w:position w:val="-4"/>
          <w:sz w:val="24"/>
          <w:szCs w:val="24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= 3.3 × 10</w:t>
      </w:r>
      <w:r>
        <w:rPr>
          <w:rFonts w:cs="Times New Roman" w:ascii="Times New Roman" w:hAnsi="Times New Roman"/>
          <w:position w:val="4"/>
          <w:sz w:val="24"/>
          <w:szCs w:val="24"/>
        </w:rPr>
        <w:t>-18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.2 × 10</w:t>
      </w:r>
      <w:r>
        <w:rPr>
          <w:rFonts w:cs="Times New Roman" w:ascii="Times New Roman" w:hAnsi="Times New Roman"/>
          <w:position w:val="4"/>
          <w:sz w:val="24"/>
          <w:szCs w:val="24"/>
        </w:rPr>
        <w:t>-19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4.5 × 10</w:t>
      </w:r>
      <w:r>
        <w:rPr>
          <w:rFonts w:cs="Times New Roman" w:ascii="Times New Roman" w:hAnsi="Times New Roman"/>
          <w:position w:val="4"/>
          <w:sz w:val="24"/>
          <w:szCs w:val="24"/>
        </w:rPr>
        <w:t>1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C) 2.0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5.0 × 10</w:t>
      </w:r>
      <w:r>
        <w:rPr>
          <w:rFonts w:cs="Times New Roman" w:ascii="Times New Roman" w:hAnsi="Times New Roman"/>
          <w:position w:val="4"/>
          <w:sz w:val="24"/>
          <w:szCs w:val="24"/>
        </w:rPr>
        <w:t>3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4.9 × 10</w:t>
      </w:r>
      <w:r>
        <w:rPr>
          <w:rFonts w:cs="Times New Roman" w:ascii="Times New Roman" w:hAnsi="Times New Roman"/>
          <w:position w:val="4"/>
          <w:sz w:val="24"/>
          <w:szCs w:val="24"/>
        </w:rPr>
        <w:t>-17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Dynamic equilibrium occurs when the rate of the forward reaction equals the rate of the revers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equilibrium constant for the forward reaction is equal to the equilibrium constant for the revers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eaction quotient (Q) larger than the equilibrium constant (K) means that the reaction will favor the production of more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ynamic equilibrium indicates that the amount of reactants and products are equ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 are true.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In a reaction mixture containing only products, what is the value of Q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∞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cannot be determined without concentrations.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Consider the following reaction and its equilibrium constant:</w:t>
      </w:r>
    </w:p>
    <w:p>
      <w:pPr>
        <w:pStyle w:val="NormalText"/>
        <w:tabs>
          <w:tab w:val="clear" w:pos="720"/>
          <w:tab w:val="left" w:pos="700" w:leader="none"/>
          <w:tab w:val="left" w:pos="4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Br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 2 IBr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1.1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 reaction mixture contains 0.41 M 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0.27 M Br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nd 3.5 M IBr.  Which of the following statements is TRUE concerning this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eaction will shift in the direction of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reaction quotie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quilibrium constant will increas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 The system is at equilibri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Consider the following reac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C(graphite) ↔ 2 CO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 reaction mixture initially contains 0.56 atm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0.32 atm CO.  Determine the equilibrium pressure of CO if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or the reaction at this temperature is 2.2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83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31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26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0.58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42 at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The following reaction is exothermic.  Which change will shift the equilibrium to the left?</w:t>
      </w:r>
    </w:p>
    <w:p>
      <w:pPr>
        <w:pStyle w:val="NormalText"/>
        <w:tabs>
          <w:tab w:val="clear" w:pos="720"/>
          <w:tab w:val="left" w:pos="226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↔ 2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raising the temper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ding a sol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ng arg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Consider the following reaction at equilibrium.  What effect will adding more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have on the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+ NO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eaction will shift to decrease the pressur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No change will occur since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 not included in the equilibrium expr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The reaction will shift in the direction of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equilibrium constant will decrea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Consider the following reaction at equilibrium.  What effect will removing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have on the system?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(g) + 3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 + 2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to the lef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 change will be obser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ilibrium consta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quilibrium constant will increas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 The reaction will shift in the direction of produc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Consider the following reaction at equilibrium.  What effect will increasing the pressure of the reaction mixture have on the system?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uS(s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Cu(s) +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quilibrium constant will decreas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No effect will be observ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reaction will shift to the righ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quilibrium constan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reaction will shift to the left in the direction of reacta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Consider the following reaction at equilibrium.  What effect will reducing the pressure of the reaction mixture have on the system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Xe(g) + 2 F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 XeF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) The reaction will shift to the left in the direction of reactan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equilibrium constan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 effect will be obser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reaction will shift to the righ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equilibrium constant will decrea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Consider the following reaction at equilibrium.  What effect will increasing the temperature have on the system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Fe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s) + CO(g) ↔  3 FeO(s) +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H°=  +35.9 kJ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to the left in the direction of reactan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The equilibrium constant will incre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ilibrium consta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effect will be obser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reaction will shift to the right in the direction of produc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Consider the following reaction at equilibrium.  What effect will increasing the temperature have on the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5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(g) + 5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3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4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</w:t>
        <w:tab/>
        <w:t>ΔH° = -2220 kJ</w:t>
      </w:r>
    </w:p>
    <w:p>
      <w:pPr>
        <w:pStyle w:val="NormalText"/>
        <w:tabs>
          <w:tab w:val="clear" w:pos="720"/>
          <w:tab w:val="left" w:pos="740" w:leader="none"/>
          <w:tab w:val="left" w:pos="5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to the righ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eaction will shift to the left in the direction of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ilibrium constan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The equilibrium consta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 effect will be observ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The reaction below has a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value of 61.  What is the value of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or this reaction at 500 K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8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3.6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.9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2:00Z</dcterms:created>
  <dc:creator>Doug Sisk</dc:creator>
  <dc:description/>
  <cp:keywords/>
  <dc:language>en-US</dc:language>
  <cp:lastModifiedBy>Doug Sisk</cp:lastModifiedBy>
  <dcterms:modified xsi:type="dcterms:W3CDTF">2013-05-16T18:32:00Z</dcterms:modified>
  <cp:revision>3</cp:revision>
  <dc:subject/>
  <dc:title>Honors Chemistry Quiz: Chapter 14 Equilibrium</dc:title>
</cp:coreProperties>
</file>